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Goals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fficient Booking Syste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liability / Stabilit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tailed Customer Information / Tracking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tuitive User Interfac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ke more computerise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ofit Maximisati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ealth and Safety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4:31:00Z</dcterms:created>
  <dc:creator>mcaiydl2</dc:creator>
  <dc:description/>
  <dc:language>en-US</dc:language>
  <cp:lastModifiedBy>mcaiydl2</cp:lastModifiedBy>
  <dcterms:modified xsi:type="dcterms:W3CDTF">2002-10-25T14:33:00Z</dcterms:modified>
  <cp:revision>1</cp:revision>
  <dc:subject/>
  <dc:title>Goals </dc:title>
</cp:coreProperties>
</file>